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 w:ascii="Calibri" w:hAnsi="Calibri"/>
          <w:color w:val="1F497D"/>
          <w:sz w:val="22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6» марта 2023 г. № РНВ-75/лнд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16» марта 2023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ДОВЕДЕНИЕ ИНФОРМАЦИИ О НЕБЛАГОПРИЯТНЫХ МЕТЕОРОЛОГИЧЕСКИХ УСЛОВИЯ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85 ЮЛ-58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29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127788278">
            <w:r>
              <w:rPr>
                <w:rStyle w:val="IndexLink"/>
                <w:b w:val="false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79">
            <w:r>
              <w:rPr>
                <w:rStyle w:val="IndexLink"/>
                <w:b/>
              </w:rPr>
              <w:t>НАЗНАЧЕНИЕ</w:t>
              <w:tab/>
              <w:t>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0">
            <w:r>
              <w:rPr>
                <w:rStyle w:val="IndexLink"/>
                <w:b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1">
            <w:r>
              <w:rPr>
                <w:rStyle w:val="IndexLink"/>
                <w:b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3">
            <w:r>
              <w:rPr>
                <w:rStyle w:val="IndexLink"/>
                <w:b/>
              </w:rPr>
              <w:t>2.1.ТЕРМИНЫ ДЛЯ ЦЕЛЕЙ НАСТОЯЩЕГО ДОКУМЕНТА</w:t>
              <w:tab/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4">
            <w:r>
              <w:rPr>
                <w:rStyle w:val="IndexLink"/>
                <w:b/>
              </w:rPr>
              <w:t>2.1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8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ВЕДЕНИЕ ИНФОРМАЦИИ О НЕБЛАГОПРИЯТНЫХ И (ИЛИ) ОПАСНЫХ МЕТЕОЯВЛЕНИЯХ</w:t>
              <w:tab/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7">
            <w:r>
              <w:rPr>
                <w:rStyle w:val="IndexLink"/>
                <w:b/>
              </w:rPr>
              <w:t>4.1 ОБЩИЕ ПОЛОЖЕНИЯ</w:t>
              <w:tab/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8">
            <w:r>
              <w:rPr>
                <w:rStyle w:val="IndexLink"/>
                <w:b/>
              </w:rPr>
              <w:t>4.2 ДЕЙСТВИЯ ВЕДУЩЕГО ИНЖЕНЕРА ГРУППЫ СБОРА И ОБРАБОТКИ ИНФОРМАЦИИ</w:t>
              <w:tab/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89">
            <w:r>
              <w:rPr>
                <w:rStyle w:val="IndexLink"/>
                <w:b/>
              </w:rPr>
              <w:t>4.3 ДЕЙСТВИЯ РАБОТНИКОВ ДЕЖУРНО-ДИСПЕТЧЕРСКОЙ СЛУЖБЫ</w:t>
              <w:tab/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0">
            <w:r>
              <w:rPr>
                <w:rStyle w:val="IndexLink"/>
                <w:b/>
              </w:rPr>
              <w:t>4.4 ДЕЙСТВИЯ РАБОТНИКОВ ОБЩЕСТВА И ПОДРЯДНЫХ ОРГАНИЗАЦИЙ ПРИ ПОЛУЧЕНИИ ИНФОРМАЦИИ О ПОГОДЕ</w:t>
              <w:tab/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1">
            <w:r>
              <w:rPr>
                <w:rStyle w:val="IndexLink"/>
                <w:b/>
              </w:rPr>
              <w:t>4.5 ДЕЙСТВИЯ РАБОТНИКОВ ОБЩЕСТВА И ПОДРЯДНЫХ ОРГАНИЗАЦИЙ ПРИ ПОЛУЧЕНИИ ИНФОРМАЦИИ ОБ ОБРАЗОВАНИИ ГОЛОЛЕДА, НИЗКОЙ ВИДИМОСТИ ИЛИ ОТСУТСТВИЯ ПРОЕЗДА</w:t>
              <w:tab/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2">
            <w:r>
              <w:rPr>
                <w:rStyle w:val="IndexLink"/>
                <w:b/>
              </w:rPr>
              <w:t>4.6 ТРЕБОВАНИЯ ПО АКТИРОВАНИЮ ТРАНСПОРТНЫХ СРЕДСТВ</w:t>
              <w:tab/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3">
            <w:r>
              <w:rPr>
                <w:rStyle w:val="IndexLink"/>
                <w:b/>
              </w:rPr>
              <w:t>4.7 ТРЕБОВАНИЯ ПО АКТИРОВАНИЮ ТРАНСПОРТНЫХ СРЕДСТВ И ОБОРУДОВАНИЯ ИСПОЛЬЗУЕМЫХ ПРИ ТЕКУЩЕМ, КАПИТАЛЬНОМ РЕМОНТЕ И ОСВОЕНИИИ СКВАЖИН ПОСЛЕ БУРЕНИЯ</w:t>
              <w:tab/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4">
            <w:r>
              <w:rPr>
                <w:rStyle w:val="IndexLink"/>
                <w:b/>
              </w:rPr>
              <w:t>4.8 ТРЕБОВАНИЯ ПО АКТИРОВАНИЮ ТРАНСПОРТНЫХ СРЕДСТВ И ОБОРУДОВАНИЯ ИСПОЛЬЗУЕМЫХ ПРИ БУРЕНИИ И ЗАБУРКИ БОКОВЫХ СТВОЛОВ</w:t>
              <w:tab/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5">
            <w:r>
              <w:rPr>
                <w:rStyle w:val="IndexLink"/>
                <w:b/>
              </w:rPr>
              <w:t>4.9 ТРЕБОВАНИЯ К ОГРАНИЧЕНИЮ ДВИЖЕНИЯ (ПРИОСТАНОВКИ ДВИЖЕНИЯ) ПО ДОРОГАМ, ЗАКРЫТИЮ АВТОЗИМНИКОВ И ЛЕДОВЫХ ПЕРЕПРАВ ПРИ НЕБЛАГОПРИЯТНЫХ МЕТЕОРОЛОГИЧЕСИКХ УСЛОВИЯХ</w:t>
              <w:tab/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6">
            <w:r>
              <w:rPr>
                <w:rStyle w:val="IndexLink"/>
                <w:b/>
              </w:rPr>
              <w:t>4.10 ТРЕБОВАНИЯ К ДЕЙСТВИЯМ ПРИ ВЫПОЛНЕНИИ ПЛАНОВЫХ РАБОТ НА ЭНЕРГЕТИЧЕСКОМ ОБОРУДОВАНИИ ПРИ НЕБЛАГОПРИЯТНЫХ МЕТЕОРОЛОГИЧЕСКИХ УСЛОВИЯХ</w:t>
              <w:tab/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7">
            <w:r>
              <w:rPr>
                <w:rStyle w:val="IndexLink"/>
                <w:b/>
              </w:rPr>
              <w:t>4.11 СТРОИТЕЛЬНО-МОНТАЖНЫЕ РАБОТЫ НА ОБЪЕКТАХ ОБЩЕСТВА ПРИ НЕБЛАГОПРИЯТНЫХ МЕТЕОРОЛОГИЧЕСКИХ УСЛОВИЯХ</w:t>
              <w:tab/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Times New Roman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127788298">
            <w:r>
              <w:rPr>
                <w:rStyle w:val="IndexLink"/>
                <w:b/>
              </w:rPr>
              <w:t>4.12 ОФОРМЛЕНИЕ ПАРАМЕТРОВ МЕТЕОРОЛОГИЧЕСКИХ УСЛОВИЙ ПРИ РАССЛЕДОВАНИИ ПРИЧИН АВАРИЙ НА ЭНЕРГЕТИЧЕСКОМ ОБОРУДОВАНИИ ПРИ НЕБЛАГОПРИЯТНЫХ МЕТЕОРОЛОГИЧЕСКИХ УСЛОВИЯХ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778829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2778830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spacing w:before="120" w:after="0"/>
        <w:rPr>
          <w:rFonts w:ascii="Arial" w:hAnsi="Arial" w:eastAsia="Times New Roman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18"/>
          <w:szCs w:val="18"/>
          <w:lang w:val="en-US" w:eastAsia="en-US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27788278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27788279"/>
      <w:bookmarkEnd w:id="1"/>
      <w:r>
        <w:rPr>
          <w:i w:val="false"/>
          <w:sz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 xml:space="preserve">Настоящая Инструкция устанавливает правила предоставления и доведения информации о метеорологических явлениях (температуре воздуха (°С), скорости ветра (м/с), порыве ветра (м/с), направлении ветра, влажности воздуха (%)), доведения информации о введении (снятии) ограничения скоростного режима, требования к актированию транспортных средств, вида работ (услуг) и оборудования при достижении окружающей среды ниже (или выше) допустимого рабочего диапазона предусмотренного паспортными данными и технической спецификацией в период </w:t>
      </w:r>
      <w:r>
        <w:rPr>
          <w:rFonts w:eastAsia="Times New Roman"/>
          <w:szCs w:val="24"/>
          <w:lang w:eastAsia="ru-RU"/>
        </w:rPr>
        <w:t>неблагоприятных метеорологических условий.</w:t>
      </w:r>
    </w:p>
    <w:p>
      <w:pPr>
        <w:pStyle w:val="Heading2"/>
        <w:keepLines/>
        <w:spacing w:before="240" w:after="0"/>
        <w:jc w:val="both"/>
        <w:rPr>
          <w:i w:val="false"/>
          <w:i w:val="false"/>
          <w:sz w:val="24"/>
        </w:rPr>
      </w:pPr>
      <w:bookmarkStart w:id="2" w:name="__RefHeading___Toc127788280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обязательна для исполнения работниками следующих структурных подразделений ООО «РН-Ванкор»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центрального инженерно-технологическ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транспортиров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генераци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добычи нефти и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готовки и компримирования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готовки и перекач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ддержания пластового д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тепловодоснабж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эксплуатации трубопровод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электротехнического оборудова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эксплуатации энергооборудования Бухты Север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оизводственно-диспетчерск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отдела главного механик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метрологии, автоматизации, информационных технологий и телекоммуник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складской логистики и грузоперевозок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супервайзинга бур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капитального строительств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капитальному ремонту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транспортного упр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обеспечению безопасности производственных процес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я по гражданской обороне, предупреждению и ликвидации чрезвычайных ситуаций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е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транспортные услуги, эксплуатация транспорт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эксплуатационное наклонно-направленное бурени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восстановление скважин методом зарезки боковых ствол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текущий, капитальный ремонт и освоение скважин после бур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оительно-монтажные работы по строительству, реконструкции, модернизации, расширению, техническому перевооружению, капитальному ремонту объектов капитального строительства (завершенных и не завершенных объектов)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оставку материально-технических ресур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разгрузочно-погрузоч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онтаж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демонтажные рабо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одержание и текущий ремонт внутрипромысловых автомобильных дорог на месторождениях, искусственных сооружений и автодорожных наплавных (понтонных) мостов, строительство и содержание зимних автомобильных дорог и ледовых перепра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энергоснабжение.</w:t>
      </w:r>
    </w:p>
    <w:p>
      <w:pPr>
        <w:pStyle w:val="Normal"/>
        <w:spacing w:before="120" w:after="0"/>
        <w:jc w:val="both"/>
        <w:rPr>
          <w:szCs w:val="24"/>
          <w:highlight w:val="yellow"/>
        </w:rPr>
      </w:pPr>
      <w:r>
        <w:rPr/>
        <w:t>на объектах ООО «РН-Ванкор» обязаны включить в договоры условия, для соблюдения подрядными (сервисными) организациями требований, установленных настоящей Инструкцией.</w:t>
      </w:r>
    </w:p>
    <w:p>
      <w:pPr>
        <w:pStyle w:val="Normal"/>
        <w:spacing w:before="240" w:after="0"/>
        <w:jc w:val="both"/>
        <w:rPr/>
      </w:pPr>
      <w:r>
        <w:rPr/>
        <w:t>Требования настоящей Инструкции применяются работниками ООО «РН-Ванкор» также для регулирования аналогичных процессов в АО «Ванкорнефть», АО «Сузун», ООО «Тагульское», ООО «Восток Ойл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27788281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rPr>
          <w:rFonts w:eastAsia="Calibri"/>
          <w:lang w:eastAsia="en-US"/>
        </w:rPr>
      </w:pPr>
      <w:bookmarkStart w:id="4" w:name="__RefHeading___Toc127788282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keepNext w:val="false"/>
        <w:tabs>
          <w:tab w:val="clear" w:pos="709"/>
          <w:tab w:val="left" w:pos="567" w:leader="none"/>
        </w:tabs>
        <w:spacing w:before="240" w:after="240"/>
        <w:rPr/>
      </w:pPr>
      <w:bookmarkStart w:id="5" w:name="__RefHeading___Toc127788283"/>
      <w:bookmarkEnd w:id="5"/>
      <w:r>
        <w:rPr>
          <w:rFonts w:eastAsia="Calibri"/>
          <w:lang w:eastAsia="en-US"/>
        </w:rPr>
        <w:t>2.1.</w:t>
        <w:tab/>
        <w:t xml:space="preserve">ТЕРМИНЫ </w:t>
      </w:r>
      <w:r>
        <w:rPr/>
        <w:t>ДЛЯ ЦЕЛЕЙ НАСТОЯЩЕГО ДОКУМЕНТА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8"/>
        <w:gridCol w:w="5769"/>
      </w:tblGrid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ЕЖУРНО-ДИСПЕТЧЕРСКАЯ СЛУЖБ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120"/>
              <w:ind w:left="-258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еративно-дежурная смена региональной инженерно-технической службы ООО «РН-Ванкор», оснащенная пунктами управления, средствами связи, оповещения, а также автоматизированными рабочими местами, обеспечивающими обмен данными, подготовку, сбор, хранение, обработку и передачу оперативной и текущей информации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vanish/>
                <w:szCs w:val="24"/>
              </w:rPr>
            </w:pPr>
            <w:r>
              <w:rPr>
                <w:bCs/>
                <w:iCs/>
                <w:szCs w:val="24"/>
              </w:rPr>
              <w:t>КУРАТОР ДОГОВОРА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работник ООО «РН-Ванкор», назначенный руководителем структурного подразделения, ответственный за осуществление действий по подготовке к согласованию, согласованию, подписанию, учету и передаче на хранение, исполнение и прекращение договора, обладающий информацией о содержании договора, позволяющей давать необходимые разъяснения согласующим структурным подразделениям / согласующим лицам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ЕБЛАГОПРИЯТНЫЕ МЕТЕОРОЛОГИЧЕСКИЕ ЯВЛЕН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 xml:space="preserve">явления, которые значительно затрудняют или препятствуют деятельности ООО «РН-Ванкор» и по своим количественным значениям не достигают критериев опасного метеорологического явления. 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БЪЕКТ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ПАСНЫЕ МЕТЕОРОЛОГИЧЕСКИЕ ЯВЛЕН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природные процессы и явления, возникающие в атмосфере, которые по своей интенсивности (силе), масштабу распространения и продолжительности оказывают или могут оказать поражающее воздействие на людей, объекты ООО «РН-Ванкор» и окружающую среду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ДРЯДНАЯ ОРГАНИЗАЦИЯ 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физическое или юридическое лицо, которое выполняет определенную работу по договору подряда, заключенному с ООО «РН-Ванкор» в соответствии с Гражданским кодексом Российской Федерации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ЕРВИСНАЯ ИТ ОРГАНИЗАЦ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ООО «РН-Ванкор» или сторонняя(ие) организация(и), предоставляющие услуги в области технологической поддержки и автоматизации информационных систем.</w:t>
            </w:r>
          </w:p>
        </w:tc>
      </w:tr>
      <w:tr>
        <w:trPr>
          <w:trHeight w:val="448" w:hRule="atLeast"/>
        </w:trPr>
        <w:tc>
          <w:tcPr>
            <w:tcW w:w="298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СЛУГИ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результат производственной деятельности, осуществляемой по заказу в соответствии со спросом потребителя с целью изменения состояния потребляющих единиц (либо физического или интеллектуального состояния самого потребителя, либо принадлежащих ему предметов) или содействия обмену продуктами или финансовыми активами.</w:t>
            </w:r>
          </w:p>
        </w:tc>
      </w:tr>
    </w:tbl>
    <w:p>
      <w:pPr>
        <w:pStyle w:val="S22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6" w:name="__RefHeading___Toc127788284"/>
      <w:bookmarkEnd w:id="6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229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П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0"/>
              <w:ind w:right="-7"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 подъемный для ремонта скважин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0"/>
              <w:ind w:right="-7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дежурно-диспетчерская служб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О УК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рожный отдел управления по капитальному ремонту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Р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рожно-ремонтный пункт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ЕД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ая дежурно-диспетчерская служб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ЗБ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резка боковых стволов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КИУ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ексная информационно-управляющая систем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НМ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благоприятные метеорологические условия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БДД УОБП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безопасности дорожного движения управления по обеспечению безопасности производственных процессов ООО 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Д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производственно-диспетчерское управление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Т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егиональная инженерно-техническая служба </w:t>
            </w:r>
            <w:r>
              <w:rPr/>
              <w:t>центрального инженерно-технологического управле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В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ловой верхний привод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П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уско-подъемные операции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ЦУК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итуационный центр управления кризисными ситуациями ПАО «НК «Роснефть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мометр метеорологический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КР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кущий и капитальный ремонт скважин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ГОЧ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правление по гражданской обороне, предупреждению и ликвидации чрезвычайных ситуаций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Д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ховая диспетчерская система.</w:t>
            </w:r>
          </w:p>
        </w:tc>
      </w:tr>
    </w:tbl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left"/>
        <w:rPr>
          <w:rFonts w:eastAsia="Calibri"/>
          <w:lang w:eastAsia="en-US"/>
        </w:rPr>
      </w:pPr>
      <w:bookmarkStart w:id="7" w:name="__RefHeading___Toc127788285"/>
      <w:bookmarkEnd w:id="7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240" w:after="0"/>
        <w:jc w:val="both"/>
        <w:rPr/>
      </w:pPr>
      <w:r>
        <w:rPr/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центральное инженерно-технологическое управлени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транспортиров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генераци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добычи нефти и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дготовки и компримирования газ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дготовки и перекачки нефт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ддержания пластового давл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тепловодоснабж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эксплуатации трубопровод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 эксплуатации энергооборудования Бухты Север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оизводственно-диспетчерское управлени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отдел главного механик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метрологии, автоматизации, информационных технологий и телекоммуник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складской логистики и грузоперевозок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супервайзинга бурения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капитального строительств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 капитальному ремонту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транспортное управлени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 обеспечению безопасности производственных процессов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о гражданской обороне, предупреждению и ликвидации чрезвычайных ситу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ежурно-диспетчерская служба; 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куратор договор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одрядные организации, выполняющие работы (услуги) на территории расположения производственных объектов ООО «РН-Ванкор» на открытом воздухе в холодное время года, или в неотапливаемых помещениях, а также при неблагоприятных и (или) опасных метеоявлениях (предельных показателях температуры воздуха и скорости ветра).</w:t>
      </w:r>
    </w:p>
    <w:p>
      <w:pPr>
        <w:pStyle w:val="S11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8" w:name="__RefHeading___Toc127788286"/>
      <w:bookmarkEnd w:id="8"/>
      <w:r>
        <w:rPr>
          <w:rFonts w:eastAsia="Calibri"/>
          <w:caps w:val="false"/>
          <w:smallCaps w:val="false"/>
          <w:lang w:eastAsia="en-US"/>
        </w:rPr>
        <w:t>ДОВЕДЕНИЕ ИНФОРМАЦИИ О НЕБЛАГОПРИЯТНЫХ И (ИЛИ) ОПАСНЫХ МЕТЕОЯВЛЕНИЯХ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9" w:name="__RefHeading___Toc127788287"/>
      <w:bookmarkEnd w:id="9"/>
      <w:r>
        <w:rPr>
          <w:rFonts w:eastAsia="Calibri"/>
          <w:lang w:eastAsia="en-US"/>
        </w:rPr>
        <w:t xml:space="preserve">4.1 </w:t>
      </w:r>
      <w:r>
        <w:rPr>
          <w:rFonts w:eastAsia="Calibri"/>
          <w:caps w:val="false"/>
          <w:smallCaps w:val="false"/>
          <w:lang w:eastAsia="en-US"/>
        </w:rPr>
        <w:t>ОБЩИЕ ПОЛОЖЕНИЯ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>
          <w:rFonts w:eastAsia="Times New Roman"/>
          <w:szCs w:val="24"/>
          <w:lang w:eastAsia="ru-RU"/>
        </w:rPr>
        <w:t>Получение прогноза об опасных и неблагоприятных метеорологических явлениях в Обществе организовано посредством ежедневного мониторинга гидрометеорологической обстановки, взаимодействуя с ЕДДС Туруханского, Таймырского Долгано-Ненецкого районов Красноярского края, Красноселькупского, Пуровского, Тазовского районов Ямало-Ненецкого АО, Главным управлением МЧС России по Красноярскому краю, Главным управлением МЧС России по Ямало-Ненецкому автономному округу, Ситуационным центром управления в кризисных ситуациях ПАО «НК «Роснефть», а так же используется информация, размещаемая на сайтах территориальных подразделений МЧС России, Федерального государственного бюджетного учреждения «Среднесибирское управление по гидрометеорологии и мониторингу окружающей среды»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0" w:name="__RefHeading___Toc127788288"/>
      <w:r>
        <w:rPr>
          <w:rFonts w:eastAsia="Calibri"/>
          <w:lang w:eastAsia="en-US"/>
        </w:rPr>
        <w:t xml:space="preserve">4.2 </w:t>
      </w:r>
      <w:r>
        <w:rPr>
          <w:rFonts w:eastAsia="Calibri"/>
          <w:caps w:val="false"/>
          <w:smallCaps w:val="false"/>
          <w:lang w:eastAsia="en-US"/>
        </w:rPr>
        <w:t>ДЕЙСТВИЯ ВЕДУЩЕГО ИНЖЕНЕРА ГРУППЫ СБОРА И ОБРАБОТКИ ИНФОРМАЦИИ</w:t>
      </w:r>
      <w:bookmarkEnd w:id="10"/>
      <w:r>
        <w:rPr>
          <w:rFonts w:eastAsia="Calibri"/>
          <w:caps w:val="false"/>
          <w:smallCaps w:val="false"/>
          <w:lang w:eastAsia="en-US"/>
        </w:rPr>
        <w:t xml:space="preserve"> </w:t>
      </w:r>
    </w:p>
    <w:p>
      <w:pPr>
        <w:pStyle w:val="Normal"/>
        <w:suppressAutoHyphens w:val="true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получении оперативного прогноза о неблагоприятных и (или) опасных метеоявлениях от оперативного дежурного СЦУКС, штормового и (или) экстренного предупреждения – от МЧС России и ЕДДС муниципальных образований или выявлении предупреждения об опасных и неблагоприятных метеоявлениях на сайте Среднесибирского управления по гидрометеорологии и мониторингу окружающей среды ведущий инженер группы сбора и обработки информации УГОЧС во исполнение требований Инструкции ООО «РН-Ванкор» № П3-11.04 И-001452 ЮЛ-583 «Реагирование на прогноз опасных и неблагоприятных метеорологических явлений», готовит и доводит по электронной почте информационное донесение, в том числе о метеорологических условиях работникам Общества и работникам подрядных организаций оказывающих услуги на объектах Общества через ДДС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1" w:name="__RefHeading___Toc127788289"/>
      <w:bookmarkEnd w:id="11"/>
      <w:r>
        <w:rPr>
          <w:rFonts w:eastAsia="Calibri"/>
          <w:lang w:eastAsia="en-US"/>
        </w:rPr>
        <w:t>4.3</w:t>
      </w:r>
      <w:r>
        <w:rPr>
          <w:rFonts w:eastAsia="Calibri"/>
          <w:caps w:val="false"/>
          <w:smallCaps w:val="false"/>
          <w:lang w:eastAsia="en-US"/>
        </w:rPr>
        <w:t xml:space="preserve"> ДЕЙСТВИЯ РАБОТНИКОВ ДЕЖУРНО-ДИСПЕТЧЕРСКОЙ СЛУЖБЫ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упреждение о неблагоприятных и (или) опасных метеоявлениях на территории расположения производственных объектов доводится до работников Общества и работников подрядных организаций рассылкой электронных сообщений с почтовых ящиков ДД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Периодичность направления рассылок от ДДС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>
          <w:rFonts w:eastAsia="Times New Roman"/>
          <w:szCs w:val="24"/>
          <w:lang w:eastAsia="ru-RU"/>
        </w:rPr>
        <w:t xml:space="preserve">до 17-30 часов (время Красноярское) в день получения от работников УГОЧС предупреждения о неблагоприятных и (или) опасных </w:t>
      </w:r>
      <w:r>
        <w:rPr/>
        <w:t>метеоявлениях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в </w:t>
      </w:r>
      <w:r>
        <w:rPr>
          <w:rFonts w:eastAsia="Times New Roman"/>
          <w:szCs w:val="24"/>
          <w:lang w:eastAsia="ru-RU"/>
        </w:rPr>
        <w:t>течение</w:t>
      </w:r>
      <w:r>
        <w:rPr/>
        <w:t xml:space="preserve"> часа, с момента получения предупреждения о неблагоприятных и (или) опасных метеоявлениях в более поздние срок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Текущие (фактические) показания погоды (температура воздуха, скорость ветра, направление ветра, порыв ветра, влажность воздуха) поступают с установленных на территории производственных участков поверенных метеостанций в корпоративную информационную систему ТИС-Добыча КИУС и ЦДС, формируются в отчет установленной формы, обобщаются и</w:t>
      </w:r>
      <w:r>
        <w:rPr>
          <w:color w:val="4472C4"/>
        </w:rPr>
        <w:t xml:space="preserve"> </w:t>
      </w:r>
      <w:r>
        <w:rPr/>
        <w:t xml:space="preserve">доводятся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 электронной почте до работников Общества и работников подрядных организаций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Периодичность направления рассылок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аждые 2 часа, при наступлении НМУ, для дальнейшего планирования превентивных мероприятий (усиления мер безопасности) работниками Общества и работниками подрядных организаций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>
          <w:rFonts w:eastAsia="Times New Roman"/>
          <w:szCs w:val="24"/>
          <w:lang w:eastAsia="ru-RU"/>
        </w:rPr>
        <w:t>каждый час, при наступлении опасных (и/или пороговых) метеоусловий для работы оборудования, оказания вида работ (услуг) в предельно допустимом диапазоне, при запросе заинтересованных лиц Общества и подрядных организаций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в виде электронных сообщений с почтовых ящиков (далее рассылки) не сохраняются. По запросу работниками Общества и/или работниками подрядных организаций информации о погоде за интересующий период времени,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редоставляется отчет о погоде выгруженный с КИУС и/или ЦДС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ind w:left="567" w:hanging="0"/>
        <w:jc w:val="both"/>
        <w:rPr/>
      </w:pPr>
      <w:r>
        <w:rPr>
          <w:i/>
          <w:u w:val="single"/>
        </w:rPr>
        <w:t>Примечание 1</w:t>
      </w:r>
      <w:r>
        <w:rPr>
          <w:i/>
        </w:rPr>
        <w:t xml:space="preserve">: Рассылки от </w:t>
      </w:r>
      <w:r>
        <w:rPr>
          <w:rFonts w:eastAsia="Times New Roman"/>
          <w:i/>
          <w:szCs w:val="24"/>
          <w:lang w:eastAsia="ru-RU"/>
        </w:rPr>
        <w:t>ДДС</w:t>
      </w:r>
      <w:r>
        <w:rPr>
          <w:i/>
        </w:rPr>
        <w:t xml:space="preserve"> не являются основанием для актирования работ (услуг) по метеоусловиям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огодные условия на месте производства работ (услуг) могут отличаться от данных с поверенных метеостанций Общества (по температуре, влажности и скорости ветра) ввиду отдаленности метеостанций от места производства работ из-за зоны покрытия, особенности рельефа местности (лес, реки, возвышенность, впадина) и т.д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Если подрядной организацией предусмотрено использование на месте производства работ (услуг) собственных сертифицированных и поверенных метеостанций, поверенных и сертифицированных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 (для измерения скорости ветра), то данная подрядная организация при наступлении НМУ и при достижении температуры окружающей среды ниже/выше допустимого рабочего диапазона, превышения скорости ветра и снижении видимости предусмотренного паспортными данными, технической документацией и спецификацией на оборудование, и/или вид работ (услуг), принимает самостоятельное решение о приостановке (возобновлении) выполнения работ по метео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одрядные организации, осуществляющие работы (услуги) на объектах Общества, и не имеющие собственных сертифицированных метеостанций,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 (для измерения скорости ветра), при наступлении НМУ и при достижении температуры окружающей среды ниже/выше допустимого рабочего диапазона, превышения скорости ветра и снижении видимости предусмотренного паспортными данными, технической документацией и спецификацией на оборудование и/или вид работ (услуг), принимают самостоятельное, и обоснованное решение о приостановке (возобновлении) выполнения работ по метео, ориентируясь на данные о погоде рассылаемых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, принимая во внимание показания по ближайшей установленной к месту производства работ (услуг) поверенной метеостанции Общества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разногласия РН-Ванкор и подрядной организации о достижении температуры окружающей среды ниже/выше допустимого рабочего диапазона, превышения скорости ветра предусмотренных паспортными данными, технической документацией и спецификацией на оборудование, вид работ (услуг), производятся совместные замеры температуры окружающей среды и скорости ветра при помощи поверенных и сертифицированных переносных датчиков, находящихся в материальном подотчете работника ООО «РН-Ванкор», с оформлением Акта комиссионных замеров в свободной форме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отсутствия поверенных и сертифицированных переносных датчиков у куратора договора, текущие погодные условия на момент выхода в простой подрядной организации принимаются по данным поверенных метеостанций Обществ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Если разногласия ООО «РН-Ванкор» и подрядной организации о достижении температуры окружающей среды ниже/выше допустимого рабочего диапазона, превышения скорости ветра предусмотренных паспортными данными, технической документацией и спецификацией на оборудование, вид работ (услуг) произошли из-за некорректных метеорологических показаний с ближайшей к месту производства работы (услуги) поверенной метеостанции Общества,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(при уведомлении работника ООО «РН-Ванкор» и/или подрядной организации) с учетом действующей в Обществе процедуры, оформляет электронную заявку на диспетчера сервисной ИТ организации (или по корпоративному телефону 50-000) о проверке работоспособности датчиков метеостанции и/или проверки связи с метеостанцией и т.п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случае подтверждения специалистами сервисной ИТ организации факта некорректной работы (и/или отображения данных) поверенной метеостанции, ближайшей к месту производства выполнения работ (услуг) подрядной организацией, куратором договора и подрядной организацией принимаются данные с другой (других) метеостанций, расположенных на территории Общества, ближайших к месту производства работ (услуг)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color w:val="4472C4"/>
          <w:lang w:eastAsia="en-US"/>
        </w:rPr>
      </w:pPr>
      <w:bookmarkStart w:id="12" w:name="__RefHeading___Toc127788290"/>
      <w:bookmarkEnd w:id="12"/>
      <w:r>
        <w:rPr>
          <w:rFonts w:eastAsia="Calibri"/>
          <w:lang w:eastAsia="en-US"/>
        </w:rPr>
        <w:t xml:space="preserve">4.4 </w:t>
      </w:r>
      <w:r>
        <w:rPr>
          <w:rFonts w:eastAsia="Calibri"/>
          <w:caps w:val="false"/>
          <w:smallCaps w:val="false"/>
          <w:lang w:eastAsia="en-US"/>
        </w:rPr>
        <w:t>ДЕЙСТВИЯ РАБОТНИКОВ ОБЩЕСТВА И ПОДРЯДНЫХ ОРГАНИЗАЦИЙ ПРИ ПОЛУЧЕНИИ ИНФОРМАЦИИ О ПОГОДЕ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Руководители структурных подразделений, находящиеся на производственных участках Общества, а также кураторы договоров с подрядными организациями, в случае получения 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(по инициативе УГОЧС) оперативного прогноза о неблагоприятных и (или) опасных метеоявлениях на территории расположения производственных объектов, организуют выполнение и контроль выполнения превентивных мероприятий, согласно приложениям 6- 7 Инструкции ООО «РН-Ванкор» № П3-11.04 И-001452 ЮЛ-583 «Реагирование на прогноз опасных и неблагоприятных метеорологических явлений» в зоне своей ответственност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Работники Общества и работники подрядных организаций при получении информации о действии прогноза об опасных и неблагоприятных метеорологических явлениях обязаны принять к сведению информацию для планирования и организации работ на объектах Общества, предпринять действия, направленные на сохранение жизни и здоровья себя и других работников, руководствоваться в работе требованиями Инструкции Компании № П3-05 И-0016 «Золотые правила безопасности труда» и порядок их доведения», требованиями приказа Общества «О работе на открытом воздухе в холодное время года», в котором определены критические низкие температуры и скорость ветра, при которых запрещено проводить работы на открытом воздухе в холодное время год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На основании полученных данных о погодных условиях, работники Общества и работники подрядных организаций руководствуясь требованиям эксплуатационных паспортов и технических характеристик (руководства по эксплуатации) на используемое оборудование, технику, вида услуг, принимают самостоятельное и обоснованное решение (в порядке и во взаимодействии ООО «РН-Ванкор» и подрядной организации) на остановку работ по метеоусловиям при НМУ, с составлением Акта об актировании работ (услуг) при неблагоприятных метеорологических условиях согласно</w:t>
      </w:r>
      <w:r>
        <w:rPr>
          <w:color w:val="4472C4"/>
        </w:rPr>
        <w:t xml:space="preserve">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, с обязательным оперативным уведомлением по телефону о своих действиях непосредственного куратора договора, а так же </w:t>
      </w:r>
      <w:r>
        <w:rPr>
          <w:rFonts w:eastAsia="Times New Roman"/>
          <w:szCs w:val="24"/>
          <w:lang w:eastAsia="ru-RU"/>
        </w:rPr>
        <w:t>ДДС</w:t>
      </w:r>
      <w:r>
        <w:rPr/>
        <w:t>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120" w:after="0"/>
        <w:jc w:val="both"/>
        <w:rPr>
          <w:color w:val="4472C4"/>
        </w:rPr>
      </w:pPr>
      <w:r>
        <w:rPr/>
        <w:t xml:space="preserve">После окончания действия неблагоприятных метеоусловий, и возобновления работ, работники Общества и работники подрядных организаций посредством телефонограммы или электронного почтового сообщения информируют куратора договора о возобновлении работ, с предоставлением копии Акта об актировании работ (услуг) при неблагоприятных метеорологических условиях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color w:val="4472C4"/>
          <w:lang w:eastAsia="en-US"/>
        </w:rPr>
      </w:pPr>
      <w:bookmarkStart w:id="13" w:name="__RefHeading___Toc127788291"/>
      <w:bookmarkEnd w:id="13"/>
      <w:r>
        <w:rPr>
          <w:rFonts w:eastAsia="Calibri"/>
          <w:lang w:eastAsia="en-US"/>
        </w:rPr>
        <w:t>4.5 ДЕЙСТВИЯ РАБОТНИКОВ ОБЩЕСТВА И ПОДРЯДНЫХ ОРГАНИЗАЦИЙ ПРИ ПОЛУЧЕНИИ ИНФОРМАЦИИ ОБ ОБРАЗОВАНИИ ГОЛОЛЕДА, НИЗКОЙ ВИДИМОСТИ ИЛИ ОТСУТСТВИЯ ПРОЕЗДА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120"/>
        <w:jc w:val="both"/>
        <w:rPr/>
      </w:pPr>
      <w:r>
        <w:rPr/>
        <w:t xml:space="preserve">При получении рассылки от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о предупреждении о неблагоприятных и (или) опасных метеоявлениях на территории расположения производственных объектов Общества, работник ДО УКР обязан принять к сведению информацию, для планирования и организации работ на всех видах дорог Общества (в т.ч. на автозимниках)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Для стабильного функционирования объектов Общества работник ДО УКР обязан заблаговременно произвести оповещение через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телефонограммы и электронным сообщением о планируемых работах, открытии или закрытии проезда на всех видах дорог, ледовых и понтонных переправ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ешение о закрытии (открытии) всех типов автодорог, ледовых и понтонных переправ принимается работником ДО УКР после получения оповещения (и/или предоставления письма-уведомления) от представителя подрядной организации привлекаемых ООО «РН-Ванкор» на содержание или ремонт автомобильных дорог в зимний период с дальнейшим предоставлением информации в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почтового электронного сообщения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Решение об ограничении скоростного режима на всех типах автодорог принимается совместно работниками ДО УКР и ОБДД УОБПП после получения оповещения (и/или предоставления письма-уведомления) от представителя подрядной организации, привлекаемой ООО «РН-Ванкор» на содержание или ремонт автомобильных дорог в зимний период (фактического состояния дорожного покрытия или видимости) с дальнейшим предоставлением информации в </w:t>
      </w:r>
      <w:r>
        <w:rPr>
          <w:rFonts w:eastAsia="Times New Roman"/>
          <w:szCs w:val="24"/>
          <w:lang w:eastAsia="ru-RU"/>
        </w:rPr>
        <w:t>ДДС</w:t>
      </w:r>
      <w:r>
        <w:rPr/>
        <w:t xml:space="preserve"> посредством почтового электронного сообщения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>
          <w:rFonts w:eastAsia="Times New Roman"/>
          <w:szCs w:val="24"/>
          <w:lang w:eastAsia="ru-RU"/>
        </w:rPr>
        <w:t>ДДС</w:t>
      </w:r>
      <w:r>
        <w:rPr/>
        <w:t xml:space="preserve"> поступившую информацию от ДО УКР и/или ОБДД УОБПП о состоянии и изменении режима работы всех типов автодорог, автозимниках, ледовых и понтонных переправ</w:t>
      </w:r>
      <w:r>
        <w:rPr>
          <w:color w:val="4472C4"/>
        </w:rPr>
        <w:t xml:space="preserve"> </w:t>
      </w:r>
      <w:r>
        <w:rPr/>
        <w:t>производит оповещение посредством рассылки по электронной почте на заинтересованных работников Общества и подрядных организаций по списку рассылки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После окончания НМУ и возобновлении работы всех автодорог, ледовых и понтонных переправ, работники Общества и работники подрядных организаций оформляют при необходимости Акт об актировании работ (услуг) при неблагоприятных метеорологических условиях согласно</w:t>
      </w:r>
      <w:r>
        <w:rPr>
          <w:color w:val="4472C4"/>
        </w:rPr>
        <w:t xml:space="preserve">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/>
      </w:pPr>
      <w:bookmarkStart w:id="14" w:name="__RefHeading___Toc127788292"/>
      <w:bookmarkEnd w:id="14"/>
      <w:r>
        <w:rPr>
          <w:rFonts w:eastAsia="Calibri"/>
          <w:lang w:eastAsia="en-US"/>
        </w:rPr>
        <w:t>4.6 ТРЕБОВАНИЯ ПО АКТИРОВАНИЮ ТРАНСПОРТНЫХ СРЕДСТВ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При актировании работы транспорта, наработка принимается только по машино-часам, без учета времени работы верхнего оборудования, мото-часов и километража, если транспорт не выезжал на производственный (-е) участок (-ки). 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>Остановка работы автотранспорта при НМУ (скорость ветра, температурный порог, видимость) определяется по следующим критериям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крановой техники – минус 35 </w:t>
      </w:r>
      <w:r>
        <w:rPr>
          <w:vertAlign w:val="superscript"/>
        </w:rPr>
        <w:t>о</w:t>
      </w:r>
      <w:r>
        <w:rPr/>
        <w:t xml:space="preserve">С и ниже при скорости ветра от 6 м/с; минус 40 </w:t>
      </w:r>
      <w:r>
        <w:rPr>
          <w:vertAlign w:val="superscript"/>
        </w:rPr>
        <w:t>о</w:t>
      </w:r>
      <w:r>
        <w:rPr/>
        <w:t>С и ниже; при любой температуре со скоростью ветра 14 м/с и боле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грузоперевозящей техники – минус 42 </w:t>
      </w:r>
      <w:r>
        <w:rPr>
          <w:vertAlign w:val="superscript"/>
        </w:rPr>
        <w:t>о</w:t>
      </w:r>
      <w:r>
        <w:rPr/>
        <w:t>С и ниж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 xml:space="preserve">для спецтехники (гидравлические экскаваторы и бульдозеры) – минус 40 </w:t>
      </w:r>
      <w:r>
        <w:rPr>
          <w:vertAlign w:val="superscript"/>
        </w:rPr>
        <w:t>о</w:t>
      </w:r>
      <w:r>
        <w:rPr/>
        <w:t>С и ниже.</w:t>
      </w:r>
    </w:p>
    <w:p>
      <w:pPr>
        <w:pStyle w:val="25"/>
        <w:widowControl w:val="false"/>
        <w:tabs>
          <w:tab w:val="clear" w:pos="709"/>
          <w:tab w:val="left" w:pos="1260" w:leader="none"/>
        </w:tabs>
        <w:spacing w:lineRule="auto" w:line="240" w:before="120" w:after="0"/>
        <w:jc w:val="both"/>
        <w:rPr/>
      </w:pPr>
      <w:r>
        <w:rPr/>
        <w:t xml:space="preserve">Для транспортных средств другого типа, эксплуатирующийся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 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5" w:name="__RefHeading___Toc127788293"/>
      <w:bookmarkEnd w:id="15"/>
      <w:r>
        <w:rPr>
          <w:rFonts w:eastAsia="Calibri"/>
          <w:lang w:eastAsia="en-US"/>
        </w:rPr>
        <w:t>4.7 ТРЕБОВАНИЯ ПО АКТИРОВАНИЮ ТРАНСПОРТНЫХ СРЕДСТВ И ОБОРУДОВАНИЯ ИСПОЛЬЗУЕМЫХ ПРИ ТЕКУЩЕМ, КАПИТАЛЬНОМ РЕМОНТЕ И ОСВОЕНИИИ СКВАЖИН ПОСЛЕ БУРЕНИЯ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Остановка работы автотранспорта и оборудования КРС при достижении НМУ (скорость ветра и температурный порог)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эксплуатация) – плюс 4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, при скорости ветра 15 м/с и более, во время ливня, сильного снегопада и тумана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спускоподъемные операции) – минус 40 </w:t>
      </w:r>
      <w:r>
        <w:rPr>
          <w:vertAlign w:val="superscript"/>
        </w:rPr>
        <w:t>о</w:t>
      </w:r>
      <w:r>
        <w:rPr/>
        <w:t>С и ниже, при любой температуре со скоростью ветра 15 м/с и более, во время ливня, сильного снегопада, тумана с видимостью менее 50 м., если паспортом агрегата предусмотрена меньшая скорость ветра, то следует руководствоваться паспортной величиной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подъемных агрегатов типа АПР 60/80 (при монтаже/демонтаже) - минус 40 </w:t>
      </w:r>
      <w:r>
        <w:rPr>
          <w:vertAlign w:val="superscript"/>
        </w:rPr>
        <w:t>о</w:t>
      </w:r>
      <w:r>
        <w:rPr/>
        <w:t>С, не допускается выдвигать верхнюю секцию при скорости ветра 8 м/с при любой температуре, во время грозы, ливне, сильного снегопада, при гололедице, при низкой видимости (согласно данных паспортов заводов-изготовителей)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Для подъемных агрегатов другого типа, применяемых при эксплуатации и спускоподъемных операциях бригадами КРС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6" w:name="__RefHeading___Toc127788294"/>
      <w:bookmarkEnd w:id="16"/>
      <w:r>
        <w:rPr>
          <w:rFonts w:eastAsia="Calibri"/>
          <w:lang w:eastAsia="en-US"/>
        </w:rPr>
        <w:t>4.8 требования по актированию транспортных средств и оборудования используемых при бурении и забурки боковых стволов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Остановка работы бурового оборудования при достижении НМУ (скорость ветра и температурный порог) определяется по следующим критериям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При эксплуатационном бурении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силовых верхних приводов (СВП) типа Canrig 8035/8050 (эксплуатация) – плюс 45 </w:t>
      </w:r>
      <w:r>
        <w:rPr>
          <w:vertAlign w:val="superscript"/>
        </w:rPr>
        <w:t>о</w:t>
      </w:r>
      <w:r>
        <w:rPr/>
        <w:t xml:space="preserve">С, минус 40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силовых верхних приводов типа (СВП) Уралмаш ЭЧР 320 (эксплуатация) – плюс 4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одобного типа СВП применяемые при бурении и спускоподъемных операций актируются согласно данным паспортных характеристик, и требований руководства по эксплуатации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При бурении скважины, на момент достижения пороговой температуры работы СВП, работы не останавливаются. При ведении СПО на момент достижении пороговой температуры работы СВП, скорости ветра 20 м/с и более, потери видимости более 20 м при тумане и снегопаде - производится остановка работы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0065" w:leader="none"/>
        </w:tabs>
        <w:spacing w:before="120" w:after="0"/>
        <w:ind w:right="567" w:hanging="0"/>
        <w:jc w:val="both"/>
        <w:rPr/>
      </w:pPr>
      <w:r>
        <w:rPr/>
        <w:t>При бурении методом ЗБС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обильных буровых установок (МБУ) типа ZJ-40, ZJ-40T, ZJ-30 (эксплуатация) – плюс 45</w:t>
      </w:r>
      <w:r>
        <w:rPr>
          <w:vertAlign w:val="superscript"/>
        </w:rPr>
        <w:t>о</w:t>
      </w:r>
      <w:r>
        <w:rPr/>
        <w:t>С, минус 4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БУ типа ZJ-40, ZJ-40T, ZJ-30 (спускоподъемные операции) – ниже минус 45</w:t>
      </w:r>
      <w:r>
        <w:rPr>
          <w:vertAlign w:val="superscript"/>
        </w:rPr>
        <w:t>о</w:t>
      </w:r>
      <w:r>
        <w:rPr/>
        <w:t>С; при любой температуре со скоростью ветра 15 м/с и более, во время ливня, сильного снегопада и тумана с видимостью менее 50 м, если паспортом агрегата предусмотрена меньшая скорость ветра, то следует руководствоваться паспортной величиной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для МБУ типа ZJ-40, ZJ-40T, ZJ-30 (при монтаже/демонтаже) - не допускается производить монтаж вышки при скорости ветра более 8 м/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для верхних силовых приводов типа Bentek TD-250-C, DQ-40LHTY-LA эксплуатация - плюс 55 </w:t>
      </w:r>
      <w:r>
        <w:rPr>
          <w:vertAlign w:val="superscript"/>
        </w:rPr>
        <w:t>о</w:t>
      </w:r>
      <w:r>
        <w:rPr/>
        <w:t xml:space="preserve">С, минус 45 </w:t>
      </w:r>
      <w:r>
        <w:rPr>
          <w:vertAlign w:val="superscript"/>
        </w:rPr>
        <w:t>о</w:t>
      </w:r>
      <w:r>
        <w:rPr/>
        <w:t>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Для СВП и МБУ других типов, применяемых бригадами бурения и ЗБС при эксплуатации и спускоподъемных операциях на объектах ООО «РН-Ванкор», актировка работ при достижении НМУ производится в диапазоне предусмотренными паспортными данными, и требованиями руководства по эксплуата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7" w:name="__RefHeading___Toc127788295"/>
      <w:bookmarkEnd w:id="17"/>
      <w:r>
        <w:rPr>
          <w:rFonts w:eastAsia="Calibri"/>
          <w:lang w:eastAsia="en-US"/>
        </w:rPr>
        <w:t>4.9 ТРЕБОВАНИЯ К ОГРАНИЧЕНИЮ ДВИЖЕНИЯ (ПРИОСТАНОВКИ ДВИЖЕНИЯ) ПО ДОРОГАМ, ЗАКРЫТИЮ АВТОЗИМНИКОВ И ЛЕДОВЫХ ПЕРЕПРАВ при неблагоприятных метеорологичесик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В целях снижения риска внештатных ситуаций на автозимниках в Обществе утверждены Методические указания ООО «РН-Ванкор» № П1-01.04 М-0053 ЮЛ-583 «Содержание внутрипромысловых автомобильных дорог, искусственных сооружений и автодорожных наплавных (понтонных) мостов, строительство и содержание зимних автомобильных дорог и ледовых переправ». 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Условия приостановки (прекращения) транспортных перевозок по дорогам Общества: 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тумане, ливне, граде, метели, снегопаде, если видимость из кабины водителя в светлое или темное время суток при дальнем свете фар вне объектов составляет менее 50 м, на объектах - менее 30 м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скорости ветра более 25 м/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воздуха минус 40 </w:t>
      </w:r>
      <w:r>
        <w:rPr>
          <w:vertAlign w:val="superscript"/>
        </w:rPr>
        <w:t>о</w:t>
      </w:r>
      <w:r>
        <w:rPr/>
        <w:t>С и ниже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закрытие автозимников и ледовых переправ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температуре воздуха выше – 6 °С продолжительностью более 12 часов, а также при достижении температуры ниже – 43 °С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за 12 часов до начала неблагоприятных погодных условий (метель со скоростью ветра более 8 м/с, снегопад)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при подъемах уровня воды в ручьях и реках выше снеголедовых насыпей, их разрушений и подмывом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опуска техники по автозимникам и ледовым переправам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воздуха ниже – 38 </w:t>
      </w:r>
      <w:r>
        <w:rPr>
          <w:vertAlign w:val="superscript"/>
        </w:rPr>
        <w:t>о</w:t>
      </w:r>
      <w:r>
        <w:rPr/>
        <w:t>С выезд техники только в колонне не менее трех единиц, перевозка пассажиров осуществляется в колонне из трех автомобилей при сопровождении второго порожнего вахтового автобуса, с обязательной отметкой водителей вахтовых автобусов на ДРП находящимся на автозимниках. Также, при перевозке пассажиров вахтовым автобусом рекомендуется наличие исправного и рабочего спутникового телефона.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 xml:space="preserve">при температуре ниже – 43 </w:t>
      </w:r>
      <w:r>
        <w:rPr>
          <w:vertAlign w:val="superscript"/>
        </w:rPr>
        <w:t>о</w:t>
      </w:r>
      <w:r>
        <w:rPr/>
        <w:t>С перевозка пассажиров запрещена, остальная техника пропускается в колонне их трех автомобилей, с обязательной отметкой водителей на ДРП, находящимся на автозимниках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8" w:name="__RefHeading___Toc127788296"/>
      <w:bookmarkEnd w:id="18"/>
      <w:r>
        <w:rPr>
          <w:rFonts w:eastAsia="Calibri"/>
          <w:lang w:eastAsia="en-US"/>
        </w:rPr>
        <w:t>4.10 ТРЕБОВАНИЯ К ДЕЙСТВИЯМ ПРИ ВЫПОЛНЕНИИ ПЛАНОВЫХ РАБОТ НА ЭНЕРГЕТИЧЕСКОМ ОБОРУДОВАНИИ при неблагоприятных метеорологически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снижения риска отказов в работе энергетического оборудования (повреждения фарфоровой изоляции разъединителей, элегазовых выключателей и пр.) условия для запрета выполнения плановых переключений: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температурах окружающего воздуха ниже -25 °С;</w:t>
      </w:r>
    </w:p>
    <w:p>
      <w:pPr>
        <w:pStyle w:val="Normal"/>
        <w:numPr>
          <w:ilvl w:val="0"/>
          <w:numId w:val="3"/>
        </w:numPr>
        <w:spacing w:before="60" w:after="0"/>
        <w:ind w:left="567" w:hanging="425"/>
        <w:jc w:val="both"/>
        <w:rPr/>
      </w:pPr>
      <w:r>
        <w:rPr/>
        <w:t>резкие колебания температуры окружающего воздуха (более 15 °С за сутки) с переходом через 0°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Плановые переключения по выводу в ремонт или вводу в работу из ремонта </w:t>
      </w:r>
      <w:r>
        <w:rPr>
          <w:rFonts w:eastAsia="Times New Roman"/>
          <w:szCs w:val="24"/>
          <w:lang w:eastAsia="ru-RU"/>
        </w:rPr>
        <w:t>высоковольтной линии</w:t>
      </w:r>
      <w:r>
        <w:rPr/>
        <w:t>, оборудования при более низких температурах могут производиться только по разрешению заместителя главного инженера - главного энергетика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 xml:space="preserve">Не допускается производить в </w:t>
      </w:r>
      <w:r>
        <w:rPr>
          <w:rFonts w:eastAsia="Times New Roman"/>
          <w:szCs w:val="24"/>
          <w:lang w:eastAsia="ru-RU"/>
        </w:rPr>
        <w:t>открытом распределительном устройстве (</w:t>
      </w:r>
      <w:r>
        <w:rPr/>
        <w:t>ОРУ переключения в электроустановках, не связанные с предотвращением развития и ликвидацией нарушения нормального режима, при грозе и (или) скорости ветра выше 20 м/с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иостановки (прекращения) работ в электроустановках, связанных с подъемом на высоту более 1,8 м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в открытых местах при скорости воздушного потока (ветра) 15 м/с и боле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грозе или тумане, исключающем видимость в пределах фронта работ, а также при гололеде с обледенелых конструкций и в случаях нарастания стенки гололеда на проводах, оборудовании, инженерных конструкциях (в том числе опорах линий электропередачи), деревьях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монтаже (демонтаже) конструкций с большой парусностью при скорости ветра 10 м/с и боле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использовать люльки (кабины) при ветре, скорость которого превышает 10 м/с, плохой видимости (при сильном дожде, снеге, тумане), обледенении, а также в любых других условиях, которые могут поставить под угрозу безопасность людей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Условия прокладки кабельных линий при низких температурах без предварительного подогрева возможно только в тех случаях, когда температура воздуха в течение 24 часов до начала работ не снижалась, хотя бы временно, ниже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0 °C - для силовых бронированных и небронированных кабелей с бумажной изоляцией (вязкой, нестекающей и обедненно-пропитанной) в свинцовой или алюминиевой оболочке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7 °C -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, а также с броней из стальных лент или проволоки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15 °C -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, а также с броней из профилированной стальной оцинкованной лент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минус 20 °C - для небронированных контрольных и силовых кабелей с полиэтиленовой изоляцией и оболочкой без волокнистых материалов в защитном покрове, а также с резиновой изоляцией в свинцовой оболочке.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и температуре окружающего воздуха ниже минус 40 °C прокладка кабелей всех марок не допускается.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снижения риска нарушения работы схемы электроснабжения оборудования потребителей, производить работы по заявкам на подключение/отключение с учетом технических характеристик и заводских инструкций кабельнопроводниковой продукции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19" w:name="__RefHeading___Toc127788297"/>
      <w:bookmarkEnd w:id="19"/>
      <w:r>
        <w:rPr>
          <w:rFonts w:eastAsia="Calibri"/>
          <w:lang w:eastAsia="en-US"/>
        </w:rPr>
        <w:t>4.11 СТРОИТЕЛЬНО-МОНТАЖНЫЕ РАБОТЫ НА ОБЪЕКТАХ ОБЩЕСТВА при неблагоприятных метеорологических условиях</w:t>
      </w:r>
    </w:p>
    <w:p>
      <w:p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/>
      </w:pPr>
      <w:r>
        <w:rPr/>
        <w:t>В целях безопасного выполнения и снижения риска производства строительно-монтажных работ на объектах Общества остановка работ при достижении НМУ (скорость ветра и температурный порог) определяется по следующим критериям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при скорости ветра более 10 м/с запрещаются работы по монтажу и демонтажу конструкций с большой парусностью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при скорости ветра более 15 м/с запрещаются любые строительно-монтажные работы без применения защитных сооружений, выполнение открытых огневых работ, в том числе сварочные работы, работы на высот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при температурах воздуха минус 5 °С и ниже не рекомендуется проведение антикоррозионной защиты материалов лакокрасочными покрытиями, кроме работ, выполняемых лакокрасочными покрытиями с техническими характеристиками допускающих антикоррозионную защиту при температуре воздуха ниже минус 5 °С; 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строительно-монтажные работы в холодное время на открытой территории выполняются согласно инструкций по охране труда при выполнении строительных работ в зимних условиях, проведение работ должно проводиться в соответствии с техническими проектами, техническими инструкциями действующие в подрядных (субподрядных) организациях, предусмотренные условиями договора.</w:t>
      </w:r>
    </w:p>
    <w:p>
      <w:pPr>
        <w:pStyle w:val="S22"/>
        <w:tabs>
          <w:tab w:val="clear" w:pos="709"/>
          <w:tab w:val="left" w:pos="567" w:leader="none"/>
        </w:tabs>
        <w:spacing w:before="240" w:after="0"/>
        <w:rPr>
          <w:rFonts w:eastAsia="Calibri"/>
          <w:lang w:eastAsia="en-US"/>
        </w:rPr>
      </w:pPr>
      <w:bookmarkStart w:id="20" w:name="__RefHeading___Toc127788298"/>
      <w:bookmarkEnd w:id="20"/>
      <w:r>
        <w:rPr>
          <w:rFonts w:eastAsia="Calibri"/>
          <w:lang w:eastAsia="en-US"/>
        </w:rPr>
        <w:t>4.12 ОФОРМЛЕНИЕ ПАРАМЕТРОВ МЕТЕОРОЛОГИЧЕСКИХ УСЛОВИЙ ПРИ РАССЛЕДОВАНИИ ПРИЧИН АВАРИЙ НА ЭНЕРГЕТИЧЕСКОМ ОБОРУДОВАНИИ при неблагоприятных метеорологических условиях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5"/>
        <w:tabs>
          <w:tab w:val="clear" w:pos="709"/>
          <w:tab w:val="left" w:pos="1260" w:leader="none"/>
        </w:tabs>
        <w:spacing w:lineRule="auto" w:line="240" w:before="240" w:after="0"/>
        <w:jc w:val="both"/>
        <w:rPr>
          <w:szCs w:val="24"/>
          <w:lang w:eastAsia="ru-RU"/>
        </w:rPr>
      </w:pPr>
      <w:r>
        <w:rPr/>
        <w:t xml:space="preserve">В соответствии с требованиями Приказа Минэнерго России от 02.03.2010 № 90 </w:t>
      </w:r>
      <w:r>
        <w:rPr>
          <w:szCs w:val="24"/>
          <w:lang w:eastAsia="ru-RU"/>
        </w:rPr>
        <w:t>«Об утверждении формы акта о расследовании причин аварий в электроэнергетике и порядка ее заполнения»</w:t>
      </w:r>
      <w:r>
        <w:rPr/>
        <w:t xml:space="preserve"> при возникновении аварий классификационных </w:t>
      </w:r>
      <w:hyperlink w:anchor="Par1160">
        <w:r>
          <w:rPr>
            <w:rStyle w:val="InternetLink"/>
          </w:rPr>
          <w:t>признаков 3.4.9</w:t>
        </w:r>
      </w:hyperlink>
      <w:r>
        <w:rPr/>
        <w:t xml:space="preserve"> и </w:t>
      </w:r>
      <w:hyperlink w:anchor="Par1172">
        <w:r>
          <w:rPr>
            <w:rStyle w:val="InternetLink"/>
          </w:rPr>
          <w:t>3.4.10</w:t>
        </w:r>
      </w:hyperlink>
      <w:r>
        <w:rPr/>
        <w:t xml:space="preserve"> (воздействие стихийных явлений) параметры метеорологических условий, оказавших непосредственное воздействие или послужившие предпосылками возникновения аварии должны быть оформлены справкой за подписью ПДУ и УГОЧС  по форме </w:t>
      </w:r>
      <w:hyperlink w:anchor="приложение2">
        <w:r>
          <w:rPr>
            <w:rStyle w:val="InternetLink"/>
          </w:rPr>
          <w:t>Приложения 2</w:t>
        </w:r>
      </w:hyperlink>
      <w:r>
        <w:rPr/>
        <w:t xml:space="preserve">, а именно грозовые явления, скорость ветра, гололедно-изморозевые отложения, температурные воздействия и т.п. </w:t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rPr>
          <w:caps/>
          <w:kern w:val="0"/>
        </w:rPr>
      </w:pPr>
      <w:bookmarkStart w:id="21" w:name="__RefHeading___Toc127788299"/>
      <w:bookmarkStart w:id="22" w:name="_ССЫЛКИ"/>
      <w:bookmarkEnd w:id="21"/>
      <w:bookmarkEnd w:id="22"/>
      <w:r>
        <w:rPr>
          <w:kern w:val="0"/>
        </w:rPr>
        <w:t>ССЫЛКИ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Приказ Минэнерго России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Инструкция Компании № П3-05 И-0016 «Золотые правила безопасности труда» и порядок их доведения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Инструкция ООО «РН-Ванкор» № П3-11.04 И-001452 ЮЛ-583 «Реагирование на прогноз опасных и неблагоприятных метеорологических явлений»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/>
        <w:t>Методические указания ООО «РН-Ванкор» № П1-01.04 М-0053 ЮЛ-583 «Содержание внутрипромысловых автомобильных дорог, искусственных сооружений и автодорожных наплавных (понтонных) мостов, строительство и содержание зимних автомобильных дорог и ледовых переправ».</w:t>
      </w:r>
    </w:p>
    <w:p>
      <w:pPr>
        <w:pStyle w:val="Normal"/>
        <w:spacing w:before="240" w:after="0"/>
        <w:ind w:left="360" w:hanging="0"/>
        <w:jc w:val="both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rPr/>
      </w:pPr>
      <w:bookmarkStart w:id="23" w:name="__RefHeading___Toc127788300"/>
      <w:bookmarkStart w:id="24" w:name="_ПРИЛОЖЕНИЯ"/>
      <w:bookmarkEnd w:id="23"/>
      <w:bookmarkEnd w:id="24"/>
      <w:r>
        <w:rPr/>
        <w:t>ПРИЛОЖЕНИЯ</w:t>
      </w:r>
    </w:p>
    <w:p>
      <w:pPr>
        <w:pStyle w:val="12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6"/>
        <w:spacing w:before="0" w:after="60"/>
        <w:rPr/>
      </w:pPr>
      <w:r>
        <w:rPr>
          <w:lang w:val="ru-RU"/>
        </w:rPr>
        <w:t xml:space="preserve">Перечень Приложений к </w:t>
      </w:r>
      <w:r>
        <w:rPr/>
        <w:t>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239"/>
        <w:gridCol w:w="1907"/>
      </w:tblGrid>
      <w:tr>
        <w:trPr>
          <w:trHeight w:val="482" w:hRule="atLeast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624" w:hRule="atLeast"/>
        </w:trPr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об актировании работ (услуг) при неблагоприятных метеорологических условиях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624" w:hRule="atLeast"/>
        </w:trPr>
        <w:tc>
          <w:tcPr>
            <w:tcW w:w="1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шаблона справки о погод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065" w:leader="none"/>
        </w:tabs>
        <w:spacing w:before="0" w:after="240"/>
        <w:jc w:val="both"/>
        <w:rPr>
          <w:szCs w:val="24"/>
          <w:lang w:val="en-US"/>
        </w:rPr>
      </w:pPr>
      <w:bookmarkStart w:id="25" w:name="приложение1"/>
      <w:r>
        <w:rPr>
          <w:rFonts w:cs="Arial" w:ascii="Arial" w:hAnsi="Arial"/>
          <w:b/>
        </w:rPr>
        <w:t>ПРИЛОЖЕНИЕ 1.</w:t>
      </w:r>
      <w:bookmarkEnd w:id="25"/>
      <w:r>
        <w:rPr>
          <w:rFonts w:cs="Arial" w:ascii="Arial" w:hAnsi="Arial"/>
          <w:b/>
        </w:rPr>
        <w:t xml:space="preserve"> ФОРМА </w:t>
      </w:r>
      <w:r>
        <w:rPr>
          <w:rFonts w:cs="Arial" w:ascii="Arial" w:hAnsi="Arial"/>
          <w:b/>
          <w:szCs w:val="24"/>
        </w:rPr>
        <w:t>АКТА ОБ АКТИРОВАНИИ РАБОТ (УСЛУГ) ПРИ НЕБЛАГОПРИЯТНЫХ МЕТЕОРОЛОГИЧЕСКИХ УСЛОВИЯХ</w:t>
      </w:r>
      <w:bookmarkStart w:id="26" w:name="sub_1"/>
      <w:r>
        <w:rPr>
          <w:szCs w:val="24"/>
        </w:rPr>
        <w:t xml:space="preserve"> </w:t>
      </w:r>
      <w:bookmarkEnd w:id="26"/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28"/>
        <w:gridCol w:w="1701"/>
        <w:gridCol w:w="3083"/>
      </w:tblGrid>
      <w:tr>
        <w:trPr/>
        <w:tc>
          <w:tcPr>
            <w:tcW w:w="3842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место подписания акта</w:t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«______»___________20___г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ООО «РН-Ванкор»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Cs w:val="24"/>
              </w:rPr>
              <w:t>в лице _________</w:t>
            </w:r>
            <w:r>
              <w:rPr>
                <w:sz w:val="22"/>
                <w:szCs w:val="24"/>
              </w:rPr>
              <w:t>___________________</w:t>
            </w:r>
            <w:r>
              <w:rPr>
                <w:szCs w:val="24"/>
              </w:rPr>
              <w:t>________________________</w:t>
            </w:r>
            <w:r>
              <w:rPr>
                <w:i/>
                <w:iCs/>
                <w:sz w:val="20"/>
                <w:szCs w:val="20"/>
              </w:rPr>
              <w:t xml:space="preserve"> наименование организации</w:t>
            </w:r>
            <w:r>
              <w:rPr>
                <w:i/>
                <w:iCs/>
                <w:sz w:val="22"/>
              </w:rPr>
              <w:t xml:space="preserve">                                        </w:t>
            </w:r>
            <w:r>
              <w:rPr>
                <w:i/>
                <w:iCs/>
                <w:sz w:val="20"/>
                <w:szCs w:val="20"/>
              </w:rPr>
              <w:t>должность представителя, Ф. И. О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действующего на основании</w:t>
            </w:r>
            <w:r>
              <w:rPr>
                <w:sz w:val="28"/>
                <w:szCs w:val="28"/>
              </w:rPr>
              <w:t xml:space="preserve"> __________________________________________</w:t>
            </w:r>
          </w:p>
          <w:p>
            <w:pPr>
              <w:pStyle w:val="Normal"/>
              <w:ind w:right="567" w:hanging="0"/>
              <w:jc w:val="both"/>
              <w:rPr>
                <w:sz w:val="22"/>
              </w:rPr>
            </w:pPr>
            <w:r>
              <w:rPr>
                <w:sz w:val="22"/>
              </w:rPr>
              <w:t>                                                     </w:t>
            </w:r>
            <w:r>
              <w:rPr>
                <w:rFonts w:eastAsia="Times New Roman"/>
                <w:sz w:val="22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наименование документа, подтверждающего полномочия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менуемое в дальнейшем «Заказчик», с одной стороны и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лице 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 w:val="20"/>
                <w:szCs w:val="20"/>
              </w:rPr>
              <w:t>должность представителя, Ф. И. О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ующего на основании 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наименование документа, подтверждающего полномочия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менуемое в дальнейшем «Исполнитель», с другой стороны, а вместе именуемые «Стороны», подписанием настоящего Акта подтверждают следующее: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В период с «___»________20    г.  по «___»________20    г.  выполнение работ,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>указать вид выполняемых работ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имых на объекте 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                           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именование объекта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расположенном по адресу: ________________________________________</w:t>
            </w:r>
            <w:r>
              <w:rPr>
                <w:szCs w:val="24"/>
                <w:lang w:val="en-US"/>
              </w:rPr>
              <w:t>____________</w:t>
            </w:r>
          </w:p>
          <w:p>
            <w:pPr>
              <w:pStyle w:val="Normal"/>
              <w:ind w:right="567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___________________________________________________________________________</w:t>
            </w:r>
          </w:p>
          <w:p>
            <w:pPr>
              <w:pStyle w:val="Normal"/>
              <w:ind w:right="567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Cs w:val="24"/>
              </w:rPr>
              <w:t>было приостановлено в связи с неблагоприятными погодными условиями: 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>вид НМУ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Настоящий акт является неотъемлемой частью договор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ind w:right="567" w:hanging="0"/>
              <w:jc w:val="center"/>
              <w:rPr>
                <w:szCs w:val="24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3. Настоящий акт составлен в двух экземплярах, имеющих одинаковую юридическую силу, по одному экземпляру для каждой из сторо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before="120" w:after="0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4. Приложение: копия рассылки от РИТС о фактической погоде на дату (время) или копия данных о фактической погоде с поверенных метеостанций, поверенных и сертифицированных стационарных (и/или переносных) датчиков температуры окружающей среды, поверенных заводских тарированных термометров (типа ТМ для измерения воздуха) и/или анемометров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right="56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ООО «РН-Ванкор» ___________________________________</w:t>
            </w:r>
          </w:p>
          <w:p>
            <w:pPr>
              <w:pStyle w:val="Normal"/>
              <w:ind w:right="56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должность, подпись, 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«__» ___________20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Подрядная организация</w:t>
            </w:r>
          </w:p>
          <w:p>
            <w:pPr>
              <w:pStyle w:val="Normal"/>
              <w:ind w:right="567" w:hanging="0"/>
              <w:rPr>
                <w:szCs w:val="24"/>
              </w:rPr>
            </w:pPr>
            <w:r>
              <w:rPr>
                <w:szCs w:val="24"/>
              </w:rPr>
              <w:t>_________________________________</w:t>
            </w:r>
          </w:p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i/>
                <w:iCs/>
                <w:sz w:val="20"/>
                <w:szCs w:val="20"/>
              </w:rPr>
              <w:t>должность, подпись, Ф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«__» ___________20__ г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bookmarkStart w:id="27" w:name="приложение2"/>
      <w:bookmarkEnd w:id="27"/>
      <w:r>
        <w:rPr>
          <w:rFonts w:cs="Arial" w:ascii="Arial" w:hAnsi="Arial"/>
          <w:b/>
        </w:rPr>
        <w:t>ПРИЛОЖЕНИЕ 2. ФОРМА ШАБЛОНА СПРАВКИ О ПОГОД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8" w:name="приложение2"/>
      <w:bookmarkStart w:id="29" w:name="приложение2"/>
      <w:bookmarkEnd w:id="29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правка о погоде на _________________ производственном участке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99"/>
        <w:gridCol w:w="1930"/>
        <w:gridCol w:w="2192"/>
      </w:tblGrid>
      <w:tr>
        <w:trPr>
          <w:trHeight w:val="396" w:hRule="atLeast"/>
        </w:trPr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РАМЕТРЫ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/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А НМУ</w:t>
            </w:r>
          </w:p>
        </w:tc>
      </w:tr>
      <w:tr>
        <w:trPr>
          <w:trHeight w:val="260" w:hRule="atLeast"/>
        </w:trPr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мпература воздуха,</w:t>
            </w:r>
            <w:r>
              <w:rPr>
                <w:szCs w:val="24"/>
                <w:vertAlign w:val="superscript"/>
              </w:rPr>
              <w:t xml:space="preserve">0 </w:t>
            </w:r>
            <w:r>
              <w:rPr>
                <w:szCs w:val="24"/>
              </w:rPr>
              <w:t>С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рость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няя скорость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вет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ывы ветра, м/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жность,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993"/>
        <w:rPr>
          <w:szCs w:val="24"/>
        </w:rPr>
      </w:pPr>
      <w:r>
        <w:rPr>
          <w:szCs w:val="24"/>
        </w:rPr>
        <w:t>По данным метеостанций, установленных на _____________ производственном участке:</w:t>
      </w:r>
    </w:p>
    <w:p>
      <w:pPr>
        <w:pStyle w:val="Normal"/>
        <w:ind w:firstLine="993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данным _________________________________________________________                     (указать орган исполнительной власти, оперативного дежурного СЦУКС ПАО «НК «Роснефть») (прилагается предупреждение о неблагоприятных метеоявлениях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ведя анализ погоды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с 00:00 до 00:00 «___» _____ 20_ г. средняя, температура составила ____ °С, среднее значение относительной влажности воздуха составило ____ %, средняя скорость ветра _____ м/с; высокая грозовая активность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Таким образом, в период с 00-00 до 00-00 «___» _____ 20_ г. (время КРСК) в ___________ районе наблюдалось </w:t>
      </w:r>
      <w:r>
        <w:rPr>
          <w:b/>
          <w:szCs w:val="24"/>
        </w:rPr>
        <w:t>неблагоприятное явление погоды:</w:t>
      </w:r>
      <w:r>
        <w:rPr>
          <w:szCs w:val="24"/>
        </w:rPr>
        <w:t xml:space="preserve"> ветер, местами гроза.</w:t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ДУ ООО «РН-Ванкор»</w:t>
        <w:tab/>
        <w:tab/>
        <w:tab/>
        <w:tab/>
        <w:tab/>
        <w:t>ФИ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>УГОЧС ООО «РН-Ванкор»</w:t>
        <w:tab/>
        <w:tab/>
        <w:tab/>
        <w:tab/>
        <w:t xml:space="preserve">            ФИО</w:t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bCs/>
          <w:caps/>
        </w:rPr>
        <w:t>ИНСТРУКЦИЯ ООО «РН-Ванкор» № П3-05 И-102085 ЮЛ-583 «ДОВЕДЕНИЕ ИНФОРМАЦИИ О НЕБЛАГОПРИЯТНЫХ МЕТЕОРОЛОГИЧЕСКИХ УСЛОВИЯХ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51"/>
        <w:gridCol w:w="1484"/>
        <w:gridCol w:w="2650"/>
        <w:gridCol w:w="3181"/>
        <w:gridCol w:w="4149"/>
      </w:tblGrid>
      <w:tr>
        <w:trPr>
          <w:tblHeader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4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>
          <w:trHeight w:val="375" w:hRule="atLeast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23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23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6.03.2023 № РНВ-75/лнд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ая Инструкция определяет правила предоставления и доведения информации о метеорологических явлениях.</w:t>
            </w:r>
          </w:p>
        </w:tc>
        <w:tc>
          <w:tcPr>
            <w:tcW w:w="4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еративно-технологический отдел центрального инженерно-технологического управления ООО «РН-Ванкор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0" w:name="_ПРИЛОЖЕНИЯ"/>
      <w:bookmarkStart w:id="31" w:name="_ПРИЛОЖЕНИЯ"/>
      <w:bookmarkEnd w:id="31"/>
    </w:p>
    <w:sectPr>
      <w:headerReference w:type="default" r:id="rId15"/>
      <w:footerReference w:type="default" r:id="rId16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4.2023 14:55:45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/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89595</wp:posOffset>
              </wp:positionH>
              <wp:positionV relativeFrom="paragraph">
                <wp:posOffset>57150</wp:posOffset>
              </wp:positionV>
              <wp:extent cx="1009650" cy="2381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4.5pt;mso-position-vertical-relative:text;margin-left:64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года - совокупность значений метеорологических элементов и атмосферных явлений, наблюдаемых в определённый момент времени в той или иной точке пространства. Понятие «Погода» относится к текущему состоянию атмосферы, в противоположность понятию «Климат», которое относится к среднему состоянию атмосферы за длительный период времени. Если нет уточнений, то под термином «Погода» понимают погоду на Земле. Погодные явления протекают в тропосфере (нижней части атмосферы) и в гидросфере. Погоду можно описать давлением, температурой и влажностью воздуха, силой и направлением ветра, облачность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5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</w:rPr>
            <w:t>ДОВЕДЕНИЕ ИНФОРМАЦИИ О НЕБЛАГОПРИЯТНЫХ МЕТЕОРОЛОГИЧЕСКИХ УСЛОВИЯХ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21">
    <w:name w:val="М_Термин"/>
    <w:qFormat/>
    <w:rPr>
      <w:rFonts w:ascii="Arial" w:hAnsi="Arial" w:cs="Arial"/>
      <w:b/>
      <w:bCs w:val="false"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S3">
    <w:name w:val="S_Термин Знак"/>
    <w:qFormat/>
    <w:rPr>
      <w:rFonts w:ascii="Arial" w:hAnsi="Arial" w:eastAsia="Times New Roman" w:cs="Arial"/>
      <w:b/>
      <w:i/>
      <w:cap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120" w:after="0"/>
      <w:ind w:left="425" w:hanging="0"/>
      <w:jc w:val="both"/>
    </w:pPr>
    <w:rPr>
      <w:rFonts w:ascii="Arial" w:hAnsi="Arial" w:cs="Arial"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4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5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30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1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М_Обычный"/>
    <w:basedOn w:val="Normal"/>
    <w:qFormat/>
    <w:pPr>
      <w:jc w:val="both"/>
    </w:pPr>
    <w:rPr/>
  </w:style>
  <w:style w:type="paragraph" w:styleId="Style34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6">
    <w:name w:val="S_НазваниеТаблицы"/>
    <w:basedOn w:val="S4"/>
    <w:next w:val="S4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7">
    <w:name w:val="S_Термин"/>
    <w:basedOn w:val="Normal"/>
    <w:next w:val="S4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567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6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23-01-30T16:22:00Z</cp:lastPrinted>
  <dcterms:modified xsi:type="dcterms:W3CDTF">2023-04-2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